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Populate the current form with values from the selected entry in the history combobox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 triggered by the history combox onselchange event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--ind, index of the histo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unction fill_form(ind)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var ctls, i, j, pgs, pg, r, f, m;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</w:t>
      </w:r>
      <w:r>
        <w:rPr>
          <w:color w:val="00B050"/>
          <w:sz w:val="20"/>
          <w:szCs w:val="20"/>
        </w:rPr>
        <w:t>//reference to the pages and loop each pag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pgs = ThisEvent.Object.Parent.Parent.Pages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for (i = 1; i &lt; pgs.Count + 1; i++) 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pg = pgs.Item(i);//current page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To change the values of a control, the page the control is on must be activated.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if it is not the first page, activate the pag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if (i &gt; 1) 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pg.Activate(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as the most recent entry is listed as the first item in the in the combox</w:t>
      </w:r>
    </w:p>
    <w:p>
      <w:pPr>
        <w:pStyle w:val="Normal"/>
        <w:spacing w:before="0" w:after="0"/>
        <w:rPr/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To match the an item in the _history array using the index from the combox, the order need to be</w:t>
      </w:r>
      <w:r>
        <w:rPr>
          <w:sz w:val="20"/>
          <w:szCs w:val="20"/>
        </w:rPr>
        <w:t xml:space="preserve"> reversed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_history.reverse(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r = _history[ind];//get the record from the _histo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_history.reverse();//reverse it back to normal order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reference to all the controls on the current page and loop through them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to populate values from histo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ctls = pg.Controls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for (j = 1; j &lt; ctls.Count + 1; j++) {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    </w:t>
      </w:r>
      <w:r>
        <w:rPr>
          <w:color w:val="00B050"/>
          <w:sz w:val="20"/>
          <w:szCs w:val="20"/>
        </w:rPr>
        <w:t>//get the name of the control and filter out those not saved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m = ctls.Item(j).name.toLowerCase(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if (m.substr(0, 1) == _flag) {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        </w:t>
      </w:r>
      <w:r>
        <w:rPr>
          <w:color w:val="00B050"/>
          <w:sz w:val="20"/>
          <w:szCs w:val="20"/>
        </w:rPr>
        <w:t>//if the control has ListIndex attribute, it must be a combobo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if (ctls.Item(j).ListIndex) 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tls.Item(j).SetFocus(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tls.Item(j).ListIndex = r[m]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else {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            </w:t>
      </w:r>
      <w:r>
        <w:rPr>
          <w:color w:val="00B050"/>
          <w:sz w:val="20"/>
          <w:szCs w:val="20"/>
        </w:rPr>
        <w:t>//if it is not a combobox, it should have a Value field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tls.Item(j).Value = r[m]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</w:t>
      </w:r>
      <w:r>
        <w:rPr>
          <w:color w:val="00B050"/>
          <w:sz w:val="20"/>
          <w:szCs w:val="20"/>
        </w:rPr>
        <w:t>//Go back to the first pag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pgs.Item(1).Activate()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33:00Z</dcterms:created>
  <dc:creator>Yuanhang Meng</dc:creator>
  <dc:description/>
  <cp:keywords/>
  <dc:language>en-US</dc:language>
  <cp:lastModifiedBy>Yuanhang Meng</cp:lastModifiedBy>
  <dcterms:modified xsi:type="dcterms:W3CDTF">2009-03-03T16:33:00Z</dcterms:modified>
  <cp:revision>2</cp:revision>
  <dc:subject/>
  <dc:title/>
</cp:coreProperties>
</file>